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Сагласност са траженим одсуством – Ана Јованчевић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>На онлајн 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22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6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одсуство асс. Ане Јованчевић </w:t>
      </w:r>
      <w:r>
        <w:rPr>
          <w:lang w:val="sr-RS"/>
        </w:rPr>
        <w:t>у периоду од 26. јуна до 5. јула ради присустовања састанку COST акције CA21129 „</w:t>
      </w:r>
      <w:r>
        <w:rPr>
          <w:i/>
          <w:lang w:val="sr-RS"/>
        </w:rPr>
        <w:t>OPINION</w:t>
      </w:r>
      <w:r>
        <w:rPr>
          <w:lang w:val="sr-RS"/>
        </w:rPr>
        <w:t>“, која ће се одржати у Прагу од 26. до 28. јуна, а потом и ради присуствовања на научној конференцији „</w:t>
      </w:r>
      <w:r>
        <w:rPr>
          <w:i/>
          <w:lang w:val="sr-RS"/>
        </w:rPr>
        <w:t>19th General meeting of the European Assositation of Social Psychology, EASP</w:t>
      </w:r>
      <w:r>
        <w:rPr>
          <w:lang w:val="sr-RS"/>
        </w:rPr>
        <w:t>“ која ће се одржати у Кракову са радом: „</w:t>
      </w:r>
      <w:r>
        <w:rPr>
          <w:i/>
          <w:lang w:val="sr-RS"/>
        </w:rPr>
        <w:t>Anti-fat stereotypes through eye movement: prediction of fixations based on weight and gender of stimulus-individuals</w:t>
      </w:r>
      <w:r>
        <w:rPr>
          <w:lang w:val="sr-RS"/>
        </w:rPr>
        <w:t>“ аутора асс. Ане Јованчевић и проф. др Небојше Милићевића.</w:t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22. 6. 2023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2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7-06T07:28:00Z</dcterms:modified>
  <cp:revision>2</cp:revision>
  <dc:subject/>
  <dc:title/>
</cp:coreProperties>
</file>